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right="-10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-90" w:right="-108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бразац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7б</w:t>
      </w:r>
      <w:r>
        <w:rPr>
          <w:b/>
          <w:bCs/>
        </w:rPr>
        <w:t xml:space="preserve">  </w:t>
      </w:r>
      <w:r>
        <w:rPr>
          <w:b/>
          <w:bCs/>
          <w:lang w:val="sr-RS"/>
        </w:rPr>
        <w:t>Гробни записник – инцинерација</w:t>
      </w:r>
    </w:p>
    <w:p>
      <w:pPr>
        <w:pStyle w:val="Normal"/>
        <w:ind w:right="-108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1080" w:hanging="0"/>
        <w:jc w:val="center"/>
        <w:rPr>
          <w:lang w:val="sr-RS"/>
        </w:rPr>
      </w:pPr>
      <w:r>
        <w:rPr>
          <w:lang w:val="sr-RS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339"/>
        <w:gridCol w:w="1301"/>
        <w:gridCol w:w="40"/>
        <w:gridCol w:w="2639"/>
        <w:gridCol w:w="34"/>
        <w:gridCol w:w="1340"/>
        <w:gridCol w:w="661"/>
        <w:gridCol w:w="679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гроба</w:t>
            </w:r>
          </w:p>
        </w:tc>
        <w:tc>
          <w:tcPr>
            <w:tcW w:w="8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еолошко налазиште/локалитет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ктор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лок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нд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ов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вадрат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т.јединица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ткопни слој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екат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ординат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X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Y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псолутна висин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лативна дубина</w:t>
            </w:r>
          </w:p>
        </w:tc>
      </w:tr>
      <w:tr>
        <w:trPr/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атум 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тране/а у дневнику</w:t>
            </w:r>
          </w:p>
        </w:tc>
      </w:tr>
      <w:tr>
        <w:trPr/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кутије/кутија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кесе/кеса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s-ES_tradnl"/>
              </w:rPr>
            </w:pPr>
            <w:r>
              <w:rPr>
                <w:lang w:val="sr-RS"/>
              </w:rPr>
              <w:t>СИТУАЦИЈА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IN SITU</w:t>
            </w:r>
          </w:p>
        </w:tc>
      </w:tr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s-ES_tradnl"/>
              </w:rPr>
            </w:pPr>
            <w:r>
              <w:rPr>
                <w:lang w:val="sr-RS"/>
              </w:rPr>
              <w:t>Да ли је урна/спаљен гроб била девастиран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 xml:space="preserve">Наведите могући разлог девастације урне/спаљеног гроба 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s-ES_tradnl"/>
              </w:rPr>
            </w:pPr>
            <w:r>
              <w:rPr>
                <w:lang w:val="sr-RS"/>
              </w:rPr>
              <w:t>НАЧИН САХРАЊИВАЊА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Појединачна сахра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Групна сахра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Етажни гро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ријентација гроба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У посу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У гробној ј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имензије посуд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имензија гробне јаме</w:t>
            </w:r>
          </w:p>
        </w:tc>
      </w:tr>
      <w:tr>
        <w:trPr/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блик посуд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блик гробне јаме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руги начини сахрањивања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МЕСТО СПАЉИВАЊА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Бустру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У оквиру некропо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Изван некропо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руго место спаљивања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ПОСЕБНА ЗАПАЖАЊА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међу спаљеним скелетним остацима пронађени трагови ломач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на спаљеним скелетним остацима пронађени трагови истопљеног метал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Уколико су пронађени трагови метала наведите о ком металу је реч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на спаљеним скелетним остацима пронађени трагови истопљеног стакл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међу спаљеним скелетним остацима пронађени остаци животињских костиј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ГРОБНИ НАЛАЗИ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Врста налаз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RS"/>
              </w:rPr>
              <w:t>Тежина (</w:t>
            </w:r>
            <w:r>
              <w:rPr>
                <w:lang w:val="es-ES_tradnl"/>
              </w:rPr>
              <w:t>g</w:t>
            </w:r>
            <w:r>
              <w:rPr>
                <w:lang w:val="sr-RS"/>
              </w:rPr>
              <w:t>)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товање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0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ГРОБНИ ПРИЛОЗИ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Врста прилога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Материјал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sr-RS"/>
              </w:rPr>
              <w:t>Тежина (</w:t>
            </w:r>
            <w:r>
              <w:rPr>
                <w:lang w:val="es-ES_tradnl"/>
              </w:rPr>
              <w:t>g</w:t>
            </w:r>
            <w:r>
              <w:rPr>
                <w:lang w:val="sr-RS"/>
              </w:rPr>
              <w:t>)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товање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0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tbl>
      <w:tblPr>
        <w:tblW w:w="1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88"/>
        <w:gridCol w:w="889"/>
        <w:gridCol w:w="21"/>
        <w:gridCol w:w="5350"/>
      </w:tblGrid>
      <w:tr>
        <w:trPr>
          <w:trHeight w:val="5244" w:hRule="atLeast"/>
        </w:trPr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ЦРТЕЖ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ФОТОГРАФИЈА</w:t>
            </w:r>
          </w:p>
        </w:tc>
      </w:tr>
      <w:tr>
        <w:trPr/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Број теренског цртеж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Број фото дневника</w:t>
            </w:r>
          </w:p>
        </w:tc>
      </w:tr>
      <w:tr>
        <w:trPr>
          <w:trHeight w:val="3874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АРИС МАТРИЦА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8895</wp:posOffset>
                      </wp:positionV>
                      <wp:extent cx="1160780" cy="3263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6pt;margin-top:3.85pt;width:91.35pt;height:25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6130</wp:posOffset>
                      </wp:positionH>
                      <wp:positionV relativeFrom="paragraph">
                        <wp:posOffset>24765</wp:posOffset>
                      </wp:positionV>
                      <wp:extent cx="8255" cy="23050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1.9pt;margin-top:1.95pt;width:0.65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79375</wp:posOffset>
                      </wp:positionV>
                      <wp:extent cx="511810" cy="314325"/>
                      <wp:effectExtent l="12700" t="13335" r="1270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1.5pt;margin-top:6.25pt;width:40.25pt;height:24.7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79375</wp:posOffset>
                      </wp:positionV>
                      <wp:extent cx="986790" cy="3321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0.75pt;margin-top:6.25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79375</wp:posOffset>
                      </wp:positionV>
                      <wp:extent cx="986790" cy="3321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3pt;margin-top:6.25pt;width:77.65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71755</wp:posOffset>
                      </wp:positionV>
                      <wp:extent cx="24130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8pt;margin-top:5.65pt;width:1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1120</wp:posOffset>
                      </wp:positionV>
                      <wp:extent cx="17208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pt;margin-top:5.6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43180</wp:posOffset>
                      </wp:positionV>
                      <wp:extent cx="8255" cy="23050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5pt;margin-top:3.4pt;width:0.65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97790</wp:posOffset>
                      </wp:positionV>
                      <wp:extent cx="1148715" cy="3321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3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55pt;margin-top:7.7pt;width:90.4pt;height:2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а ли су узети узорци из гроб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Врста узорка</w:t>
            </w:r>
          </w:p>
        </w:tc>
      </w:tr>
      <w:tr>
        <w:trPr/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Оквирно датовање гроба</w:t>
            </w:r>
          </w:p>
        </w:tc>
      </w:tr>
      <w:tr>
        <w:trPr>
          <w:trHeight w:val="1666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НАПОМЕНА</w:t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08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42:00Z</dcterms:created>
  <dc:creator>mr</dc:creator>
  <dc:description/>
  <cp:keywords/>
  <dc:language>en-US</dc:language>
  <cp:lastModifiedBy>Zeljko</cp:lastModifiedBy>
  <cp:lastPrinted>2018-01-08T18:03:00Z</cp:lastPrinted>
  <dcterms:modified xsi:type="dcterms:W3CDTF">2020-04-23T17:58:00Z</dcterms:modified>
  <cp:revision>31</cp:revision>
  <dc:subject/>
  <dc:title>UPITNIK O SPALJENOM GROBNOM SADRŽAJU</dc:title>
</cp:coreProperties>
</file>